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65855" cy="1375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1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57625" cy="1628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45465" r="29878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2515" cy="16281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361" t="45465" r="50231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2515" cy="1628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361" t="45465" r="50231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2515" cy="16281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361" t="45465" r="50231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6390" cy="16281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45465" r="70990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653155" cy="14878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68526" r="29878" b="1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6390" cy="16281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45465" r="70990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13754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9177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2515" cy="16281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361" t="45465" r="50231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39:00Z</dcterms:created>
  <dc:creator>Leander ISD</dc:creator>
  <dc:description/>
  <cp:keywords/>
  <dc:language>en-US</dc:language>
  <cp:lastModifiedBy>Leander ISD</cp:lastModifiedBy>
  <dcterms:modified xsi:type="dcterms:W3CDTF">2009-11-04T21:39:00Z</dcterms:modified>
  <cp:revision>2</cp:revision>
  <dc:subject/>
  <dc:title/>
</cp:coreProperties>
</file>